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омитет здравоохранения</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р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5000, г. Курск, Красная площадь, 6 </w:t>
      </w:r>
    </w:p>
    <w:p>
      <w:pPr>
        <w:pStyle w:val="Normal"/>
        <w:spacing w:lineRule="auto" w:line="240" w:before="0" w:after="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FF"/>
            <w:sz w:val="24"/>
            <w:szCs w:val="24"/>
            <w:lang w:eastAsia="ru-RU"/>
          </w:rPr>
          <w:t>+7 (471) 2514-720</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FF"/>
            <w:sz w:val="24"/>
            <w:szCs w:val="24"/>
            <w:lang w:eastAsia="ru-RU"/>
          </w:rPr>
          <w:t>komzdrav@rkursk.ru</w:t>
        </w:r>
      </w:hyperlink>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Даньков Андрей Павлович</w:t>
      </w:r>
    </w:p>
    <w:p>
      <w:pPr>
        <w:pStyle w:val="Normal"/>
        <w:rPr>
          <w:rFonts w:ascii="Times New Roman" w:hAnsi="Times New Roman" w:cs="Times New Roman"/>
          <w:sz w:val="24"/>
          <w:szCs w:val="24"/>
          <w:lang w:val="en-US"/>
        </w:rPr>
      </w:pPr>
      <w:r>
        <w:rPr>
          <w:rFonts w:cs="Times New Roman" w:ascii="Times New Roman" w:hAnsi="Times New Roman"/>
          <w:sz w:val="24"/>
          <w:szCs w:val="24"/>
        </w:rPr>
        <w:t>Тел</w:t>
      </w:r>
      <w:r>
        <w:rPr>
          <w:rFonts w:cs="Times New Roman" w:ascii="Times New Roman" w:hAnsi="Times New Roman"/>
          <w:sz w:val="24"/>
          <w:szCs w:val="24"/>
          <w:lang w:val="en-US"/>
        </w:rPr>
        <w:t>.+7-910-730-06-69 e-mail andrdan1961@ma</w:t>
      </w:r>
      <w:r>
        <w:rPr>
          <w:rFonts w:cs="Times New Roman" w:ascii="Times New Roman" w:hAnsi="Times New Roman"/>
          <w:sz w:val="24"/>
          <w:szCs w:val="24"/>
        </w:rPr>
        <w:t>ш</w:t>
      </w:r>
      <w:r>
        <w:rPr>
          <w:rFonts w:cs="Times New Roman" w:ascii="Times New Roman" w:hAnsi="Times New Roman"/>
          <w:sz w:val="24"/>
          <w:szCs w:val="24"/>
          <w:lang w:val="en-US"/>
        </w:rPr>
        <w:t xml:space="preserve">l.ru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ЖАЛОБА на необеспечение инвалида лекарственными средствами и требовани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 возмещении денежных средств, затраченных на приобретение лекарственных препарат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cs="Times New Roman" w:ascii="Times New Roman" w:hAnsi="Times New Roman"/>
          <w:sz w:val="24"/>
          <w:szCs w:val="24"/>
        </w:rPr>
        <w:t>Согласно Акта медико-социальной экспертизы гражданина Данькова Андрея Павловича  № 1037.1.46/2020 от 27 июля 2020 г.  установлен диагноз федерального государственного учреждения медико-социальной экспертизы: «ПЕРЕНЕСЕННЫЙ В ПРОШЛОМ ИНФАРКТ МИОКАРДА - ИБС. Стабильная стенокардия напряжения НФК. Постинфарктный кардиосклероз(острый не-Оинфаркт миокарда левого желудочка высоких боковых отделов от 02.05.2020г). Стенозирующий атеросклероз коронарных артерий (КАГ 02.05.2020г). ТБКА со стентированием ср/3 1ДВ от 02.05.2020г. Желудочковая экстрасистолия». Код ос новного заболевания по МКБ: 125.2 Решением федерального государственного учреждения медико-социальной экспертизы: установлена инвалидность  третья группа на  срок  01 августа 2021.</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вязи с наличием инвалидности я имею право на </w:t>
      </w:r>
      <w:r>
        <w:rPr>
          <w:rFonts w:eastAsia="Times New Roman" w:cs="Times New Roman" w:ascii="Times New Roman" w:hAnsi="Times New Roman"/>
          <w:sz w:val="24"/>
          <w:szCs w:val="24"/>
          <w:lang w:eastAsia="ru-RU"/>
        </w:rPr>
        <w:t xml:space="preserve">получение бесплатного медикаментозного лечения, которое мне назначено лечащим врачом ФКУЗ Медико-санитарная часть МВД РФ по Курской области препаратом  </w:t>
      </w:r>
      <w:r>
        <w:rPr>
          <w:rFonts w:eastAsia="Times New Roman" w:cs="Times New Roman" w:ascii="Times New Roman" w:hAnsi="Times New Roman"/>
          <w:sz w:val="24"/>
          <w:szCs w:val="24"/>
          <w:lang w:val="en-US" w:eastAsia="ru-RU"/>
        </w:rPr>
        <w:t>Ticagrelori</w:t>
      </w:r>
      <w:r>
        <w:rPr>
          <w:rFonts w:eastAsia="Times New Roman" w:cs="Times New Roman" w:ascii="Times New Roman" w:hAnsi="Times New Roman"/>
          <w:sz w:val="24"/>
          <w:szCs w:val="24"/>
          <w:lang w:eastAsia="ru-RU"/>
        </w:rPr>
        <w:t xml:space="preserve"> (БРИЛИНТА) </w:t>
      </w:r>
      <w:r>
        <w:rPr>
          <w:rFonts w:eastAsia="Times New Roman" w:cs="Times New Roman" w:ascii="Times New Roman" w:hAnsi="Times New Roman"/>
          <w:sz w:val="24"/>
          <w:szCs w:val="24"/>
          <w:lang w:val="en-US" w:eastAsia="ru-RU"/>
        </w:rPr>
        <w:t>tab</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bd</w:t>
      </w:r>
      <w:r>
        <w:rPr>
          <w:rFonts w:eastAsia="Times New Roman" w:cs="Times New Roman" w:ascii="Times New Roman" w:hAnsi="Times New Roman"/>
          <w:sz w:val="24"/>
          <w:szCs w:val="24"/>
          <w:lang w:eastAsia="ru-RU"/>
        </w:rPr>
        <w:t xml:space="preserve">. 90 </w:t>
      </w:r>
      <w:r>
        <w:rPr>
          <w:rFonts w:eastAsia="Times New Roman" w:cs="Times New Roman" w:ascii="Times New Roman" w:hAnsi="Times New Roman"/>
          <w:sz w:val="24"/>
          <w:szCs w:val="24"/>
          <w:lang w:val="en-US" w:eastAsia="ru-RU"/>
        </w:rPr>
        <w:t>mg</w:t>
      </w:r>
      <w:r>
        <w:rPr>
          <w:rFonts w:eastAsia="Times New Roman" w:cs="Times New Roman" w:ascii="Times New Roman" w:hAnsi="Times New Roman"/>
          <w:sz w:val="24"/>
          <w:szCs w:val="24"/>
          <w:lang w:eastAsia="ru-RU"/>
        </w:rPr>
        <w:t xml:space="preserve">; №56 по 1 таб. 2 раза в день. </w:t>
      </w:r>
    </w:p>
    <w:p>
      <w:pPr>
        <w:pStyle w:val="Normal"/>
        <w:rPr>
          <w:rFonts w:ascii="Times New Roman" w:hAnsi="Times New Roman" w:cs="Times New Roman"/>
          <w:sz w:val="24"/>
          <w:szCs w:val="24"/>
        </w:rPr>
      </w:pPr>
      <w:r>
        <w:rPr>
          <w:rFonts w:cs="Times New Roman" w:ascii="Times New Roman" w:hAnsi="Times New Roman"/>
          <w:sz w:val="24"/>
          <w:szCs w:val="24"/>
        </w:rPr>
        <w:t>В декабре 2020г., январе и феврале 2021 г.  в аптечной организации, осуществляющей отпуск лекарственного препарата ОАО «Курская фармация» филиал аптека №  122 мне отказано в выдаче лекарственного средства, выданы сигнатуры.</w:t>
      </w:r>
    </w:p>
    <w:p>
      <w:pPr>
        <w:pStyle w:val="Normal"/>
        <w:rPr>
          <w:rFonts w:ascii="Times New Roman" w:hAnsi="Times New Roman" w:cs="Times New Roman"/>
          <w:sz w:val="24"/>
          <w:szCs w:val="24"/>
        </w:rPr>
      </w:pPr>
      <w:r>
        <w:rPr>
          <w:rFonts w:cs="Times New Roman" w:ascii="Times New Roman" w:hAnsi="Times New Roman"/>
          <w:sz w:val="24"/>
          <w:szCs w:val="24"/>
        </w:rPr>
        <w:t>Ввиду жизненной необходимости 19 декабря 2020г. я приобрел за свой счет лекарственный препарат Брилинта за 4750 руб.,  16 января 2021 г. лекарственный препарат Брилинта за 4043 руб.</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асти 1 статьи 39, части 1 статьи 41 Конституции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 4 Федерального закона от 21.11.2011 г. N 323-ФЗ «Об основах охраны здоровья граждан в Российской Федерации», указано, что основными принципами охраны здоровья являются: в том числе соблюдение прав граждан в сфере охраны здоровья и обеспечение связанных с этими правами государственных гарантий; приоритет интересов пациента при оказании медицинской помощи; социальная защищенность граждан в случае утраты здоровья;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 доступность и качество медицинской помощи; недопустимость отказа в оказании медицинской помощ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ей 19 </w:t>
      </w:r>
      <w:bookmarkStart w:id="0" w:name="_Hlk64111676"/>
      <w:r>
        <w:rPr>
          <w:rFonts w:eastAsia="Times New Roman" w:cs="Times New Roman" w:ascii="Times New Roman" w:hAnsi="Times New Roman"/>
          <w:sz w:val="24"/>
          <w:szCs w:val="24"/>
          <w:lang w:eastAsia="ru-RU"/>
        </w:rPr>
        <w:t xml:space="preserve">Федерального закона от 21.11.2011 г. N 323-ФЗ </w:t>
      </w:r>
      <w:bookmarkEnd w:id="0"/>
      <w:r>
        <w:rPr>
          <w:rFonts w:eastAsia="Times New Roman" w:cs="Times New Roman" w:ascii="Times New Roman" w:hAnsi="Times New Roman"/>
          <w:sz w:val="24"/>
          <w:szCs w:val="24"/>
          <w:lang w:eastAsia="ru-RU"/>
        </w:rPr>
        <w:t>"Об основах охраны здоровья граждан в Российской Федерации" предусмотрено право каждог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лу пункта 5 части 1 ст. 29 названного Закона установлено, что организация охраны здоровья осуществляется путем: в том числе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8 ч. 1 ст. 6.1 Федерального закона от 18.07.1999 N 178-ФЗ "О государственной социальной помощи" право на получение государственной социальной помощи в виде набора социальных услуг имеют инвали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ю 1 ст. 16 Федерального закона от 21.11.2011 N 323-ФЗ "Об основах охраны здоровья граждан в Российской Федерации" к полномочиям органов государственной власти субъектов Российской Федерации в сфере охраны здоровья отнес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а прав человека и гражданина в сфере охраны здоровья (пункт 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 (пункт 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 (пункт 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олномочия РФ в области оказания государственной социальной помощи в виде набора социальных услуг в соответствии со ст. 4.1 ФЗ «О государственной социальной помощи» осуществляет Комитет здравоохранения Курской области, что следует из Постановления Губернатора Курской области от 16.11.2007 г. №513 «Об организации деятельности по осуществлению переданных органам государственной власти Курской области полномочий Российской Федерации в области оказания государственной социальной помощи в виде набора социальных услуг в соответствии со ст. 4.1 ФЗ «О государственной социальной помощ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2 указанного Постановления, Комитету здравоохранения Курской области необходимо организовать, в том числе, заключение по итогам размещения государственных заказов на поставки лекарственных средств соответствующие государственные контракты, обеспечение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ной п. 1 ч. 1 ст. 6.1 ФЗ «О государственной социальной помощи», лекарственными средствами, закупленными по государственным контрак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право которого нарушено, в соответствии со статьей 15 Гражданского кодекса Российской Федерации вправе требовать возмещения причиненных ему убытко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ую возместить расходы на приобретение лекарств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ight">
    <w:name w:val="righ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 (471) 2514-720" TargetMode="External"/><Relationship Id="rId3" Type="http://schemas.openxmlformats.org/officeDocument/2006/relationships/hyperlink" Target="mailto:komzdrav@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9:38:00Z</dcterms:created>
  <dc:creator>andrdan1961@mail.ru</dc:creator>
  <dc:description/>
  <cp:keywords/>
  <dc:language>en-US</dc:language>
  <cp:lastModifiedBy>andrdan1961@mail.ru</cp:lastModifiedBy>
  <dcterms:modified xsi:type="dcterms:W3CDTF">2021-02-13T09:41:00Z</dcterms:modified>
  <cp:revision>1</cp:revision>
  <dc:subject/>
  <dc:title/>
</cp:coreProperties>
</file>