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30625" cy="32404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484" t="3090" r="3479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0625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15330" cy="309626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217" t="3325" r="-2" b="40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5330" cy="3096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06:58:00Z</dcterms:created>
  <dc:creator>Босяковы</dc:creator>
  <dc:description/>
  <dc:language>en-US</dc:language>
  <cp:lastModifiedBy>Босяковы</cp:lastModifiedBy>
  <dcterms:modified xsi:type="dcterms:W3CDTF">2021-07-07T07:03:00Z</dcterms:modified>
  <cp:revision>1</cp:revision>
  <dc:subject/>
  <dc:title/>
</cp:coreProperties>
</file>